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 Catalunya es localitza el 18,2% del capital net espanyol, el que la converteix en la comunitat autònoma amb major dotació de capital en termes absoluts. No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anmateix, ateses les grans diferències de grandària de les comunitats autònomes espanyoles, una elevada dotación de capital no ha de ser sinònim d'una dotación adequada. Per valorar-la es fa necessari comparar el estoc de capital amb altres variables econòmiques representatives de la dimensió de la comunitat, com la població, l'ocupació, la producció o la superfície.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videntment, la grandària relativa de les regions no és el mateix si es considera una o altra d'aquestes variables, de manera que la selecció ha de ser abordada amb prudència.</w:t>
      </w:r>
    </w:p>
    <w:p>
      <w:pPr>
        <w:pStyle w:val="Normal"/>
        <w:ind w:left="-540" w:right="279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er comprovar-ho, convé contemplar el valor de diferents indicadors rellevants de la dimensió econòmica de Catalunya abans d'analitzar el procés de capitalització.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Amb més de 7,1 milions d'habitants el 2006 (V. quadre 1), Catalunya representa el 16% de la población espanyola, i és la segona comunitat utònoma en nombre d'habitants, només 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recedida per Andalusia. Quant a la seva producció, l'economia catalana la converteix en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a comunitat de major pes, amb un 18,7% del PIB espanyol, cosa que, donada la població, representa un PIB per càpita superior a la mitjana espanyola en un 17,4%. </w:t>
      </w:r>
    </w:p>
    <w:p>
      <w:pPr>
        <w:pStyle w:val="Normal"/>
        <w:ind w:left="-540" w:right="279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ot això, població i activitat, es concentra en un territorio de mida mitjana, que representa el 6,4% de la superfície d'Espanya, amb una densitat de població elevada, superior als 222 habitants per quilòmetre quadrat, que supera en un 151% a la mitjana espanyola.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El pes relatiu de la població ocupada catalana (17,3%) és superior al demogràfic, però inferior al que ostenta en l'àmbit del PIB. Així, la productivitat del treball supera en un 8,2% a la del conjunt espanyol, una avantatge inferior a la de la renda per càpita. 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taxa d'atur, del 6,6%, és notablement inferior a la mitjana espanyola (8,5%). Així doncs, els superiors nivells de renda per habitant de Catalunya es deriven tant dels seus majors nivells de productivitat com d'ocupació.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població catalana no destaca pels seus nivells de capital humà, si per tal s'entén el conjunt de les capacitats productives que un individu adquireix per acumulació de coneixements generals o específics, estimat a partir del nombre d'anys d'estudi de la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oblació amb edat superior a 16 anys. En aquest aspecte, el nivell mitjà de Catalunya amb prou feines supera la mitjana espanyola.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Tots aquests indicadors de les dimensions de Catalunya, tant absoluts com en relació amb Espanya, poden servir com a referències útils per valorar les dotacions de capital de l'economia catalana. Però no hi ha unanimitat a l'hora de triar les variables que han de servir raonablement per a aquesta tasca. Així, molts capitals privats poden ser posats en relació amb la producció i l'ocupació. En canvi, determinades infraestructures poden ser relacionades amb la població a la que presten el servei, mentre altres presenten un component espacial que obliga a considerar-les articulades amb la superfície. I també hi ha dotacions d'infraestructures rellevants des del punt de vista de les empreses, molt relacionades amb el volum de producció. </w:t>
      </w:r>
    </w:p>
    <w:p>
      <w:pPr>
        <w:pStyle w:val="Normal"/>
        <w:ind w:left="-540" w:right="279" w:hanging="0"/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n aquestes circumstàncies, l'elecció de l'indicador de referència més adequat per comparar les dotacions depèn de la finalitat de l'anàlisi, i la valoració de les dotacions de capital no està exempta de subjectivitat. Per això, en les pàgines següents es posarà l'accent, sobretot, a presentar l'àmplia informació sobre les dotacions de capital de Catalunya disponible a la base de dades de la Fundació BBVA-Ivie, mostrant els principals trets del procés inversor i de l'estructura de capital acumulada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 w:eastAsia="en-US"/>
        </w:rPr>
      </w:pPr>
      <w:r>
        <w:rPr>
          <w:rFonts w:cs="Arial" w:ascii="Arial" w:hAnsi="Arial"/>
          <w:lang w:val="ca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52400</wp:posOffset>
            </wp:positionV>
            <wp:extent cx="6457950" cy="2288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7335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LOR ABSOL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36.5pt;height:19.5pt;mso-wrap-distance-left:9.05pt;mso-wrap-distance-right:9.05pt;mso-wrap-distance-top:0pt;mso-wrap-distance-bottom:0pt;margin-top:1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ALOR ABSOL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18478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N RELACIÓ AMB ESPA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45.5pt;height:19.5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EN RELACIÓ AMB ESPA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ab/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04:00Z</dcterms:created>
  <dc:creator>PC</dc:creator>
  <dc:description/>
  <cp:keywords/>
  <dc:language>en-US</dc:language>
  <cp:lastModifiedBy>PC</cp:lastModifiedBy>
  <dcterms:modified xsi:type="dcterms:W3CDTF">2012-04-19T20:16:00Z</dcterms:modified>
  <cp:revision>1</cp:revision>
  <dc:subject/>
  <dc:title>A Catalunya es localitza el 18,2% del capital net espanyol, el que la converteix en la comunitat autònoma amb major dotació de capital en termes absoluts</dc:title>
</cp:coreProperties>
</file>