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75" w:before="45" w:after="0"/>
        <w:rPr>
          <w:rFonts w:ascii="Arial Black" w:hAnsi="Arial Black" w:cs="Arial"/>
          <w:spacing w:val="-15"/>
          <w:sz w:val="45"/>
          <w:szCs w:val="45"/>
        </w:rPr>
      </w:pPr>
      <w:r>
        <w:rPr>
          <w:rFonts w:cs="Arial" w:ascii="Arial Black" w:hAnsi="Arial Black"/>
          <w:spacing w:val="-15"/>
          <w:sz w:val="45"/>
          <w:szCs w:val="45"/>
        </w:rPr>
        <w:t xml:space="preserve">Compte de </w:t>
      </w:r>
      <w:r>
        <w:rPr>
          <w:rFonts w:cs="Arial" w:ascii="Arial Black" w:hAnsi="Arial Black"/>
          <w:color w:val="FF0000"/>
          <w:spacing w:val="-15"/>
          <w:sz w:val="45"/>
          <w:szCs w:val="45"/>
        </w:rPr>
        <w:t>pèrdues</w:t>
      </w:r>
      <w:r>
        <w:rPr>
          <w:rFonts w:cs="Arial" w:ascii="Arial Black" w:hAnsi="Arial Black"/>
          <w:spacing w:val="-15"/>
          <w:sz w:val="45"/>
          <w:szCs w:val="45"/>
        </w:rPr>
        <w:t xml:space="preserve"> i </w:t>
      </w:r>
      <w:r>
        <w:rPr>
          <w:rFonts w:cs="Arial" w:ascii="Arial Black" w:hAnsi="Arial Black"/>
          <w:color w:val="99CC00"/>
          <w:spacing w:val="-15"/>
          <w:sz w:val="45"/>
          <w:szCs w:val="45"/>
        </w:rPr>
        <w:t>guanys</w:t>
      </w:r>
      <w:r>
        <w:rPr>
          <w:rFonts w:cs="Arial" w:ascii="Arial Black" w:hAnsi="Arial Black"/>
          <w:spacing w:val="-15"/>
          <w:sz w:val="45"/>
          <w:szCs w:val="45"/>
        </w:rPr>
        <w:t xml:space="preserve"> dins el sector sanitàri català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-15"/>
          <w:sz w:val="18"/>
          <w:szCs w:val="18"/>
        </w:rPr>
      </w:r>
    </w:p>
    <w:tbl>
      <w:tblPr>
        <w:tblW w:w="8850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03"/>
        <w:gridCol w:w="1870"/>
        <w:gridCol w:w="1777"/>
      </w:tblGrid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3366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18"/>
                <w:szCs w:val="18"/>
              </w:rPr>
              <w:t>COMPTE DE PÈRDUES I GUANY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3366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18"/>
                <w:szCs w:val="18"/>
              </w:rPr>
              <w:t>201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3366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18"/>
                <w:szCs w:val="18"/>
              </w:rPr>
              <w:t>2009</w:t>
            </w:r>
          </w:p>
        </w:tc>
      </w:tr>
      <w:tr>
        <w:trPr>
          <w:trHeight w:val="6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4"/>
              <w:spacing w:lineRule="atLeast" w:line="270" w:before="0" w:after="0"/>
              <w:rPr>
                <w:rFonts w:ascii="Arial Black" w:hAnsi="Arial Black" w:cs="Arial"/>
                <w:color w:val="000000"/>
                <w:spacing w:val="-15"/>
              </w:rPr>
            </w:pPr>
            <w:r>
              <w:rPr>
                <w:rFonts w:cs="Arial" w:ascii="Arial Black" w:hAnsi="Arial Black"/>
                <w:color w:val="000000"/>
                <w:spacing w:val="-15"/>
              </w:rPr>
              <w:t>A) OPERACIONS CONTINUAD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1. Import net de la xifra de facturaci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300.398.05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285.221.953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99CC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18"/>
                <w:szCs w:val="18"/>
              </w:rPr>
              <w:t>a) Prestació de serveis assistencials al CatSalut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99CC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18"/>
                <w:szCs w:val="18"/>
              </w:rPr>
              <w:t>301.827.119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99CC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18"/>
                <w:szCs w:val="18"/>
              </w:rPr>
              <w:t>277.750.365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Prestació de serveis socials a l'ICAS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 Altres prestacions de serveis assistencial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89.818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471.588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1 Particular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.36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.911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2 Mútues d'accidents de treball i malaties professional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2.43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3.244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3 Entitats asseguradores d'accidents de trànsit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0.349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16.429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4 Beneficiaris mútues i companyies assegurador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31.53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0.97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5 Altres ingressos per prestació de serveis assistencial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.13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035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6 Escolar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 Bonificacion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.418.88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FF"/>
                <w:sz w:val="20"/>
                <w:szCs w:val="20"/>
              </w:rPr>
              <w:t>2. Variació d'existències de productes acabats i en curs de fabricaci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3. Treballs realitzats per l'empresa per al seu actiu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FF0000"/>
                <w:sz w:val="20"/>
                <w:szCs w:val="20"/>
              </w:rPr>
              <w:t>4. Aprovisionament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0000"/>
                <w:sz w:val="18"/>
                <w:szCs w:val="18"/>
              </w:rPr>
              <w:t>-115.178.00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0000"/>
                <w:sz w:val="18"/>
                <w:szCs w:val="18"/>
              </w:rPr>
              <w:t>-109.892.429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a) Consum de fàrmacs específic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46.681.26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45.137.517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b) Consum de material sanitari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41.256.51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39.187.702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) Consum d'altres aprovisionament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2.738.68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2.413.777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d) Treballs realitzats per altres empres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24.501.54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23.153.433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.1 Restauraci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130.848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199.07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.2 Bugaderia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.3 Neteja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.996.95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.880.638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.4 Seguretat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36.668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32.98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.5. Altres treballs o servei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.237.07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.940.744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 Deteriorament de productes farmacèutics, material sanitari i altres aprovisionament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5. Altres ingressos d'explotaci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3.996.32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35.669.698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Ingressos accessoris i altres de gestió corrent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51.05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91.177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Subvencions d'explotació incorporades al resultat de l'exercici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.28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578.521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6. Despeses de personal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197.181.65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200.509.996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Sous, salaris i assimilat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9.637.86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2.069.777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Càrregues social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.543.788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8.440.22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 Provision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7. Altres despeses d'explotaci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13.227.01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11.896.762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Serveis exterior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.363.469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.152.776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Tribut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28.54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42.275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 Pèrdues, deteriorament i variació de provisions per operacions comercial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8.13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73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) Altres despeses de gestió corrent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13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) Subvencions corrent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8. Amortització de l'immobilitzat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4.880.25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4.575.388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9. Imputació de subvencions d'immobilitzat no financer i altr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219.82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217.021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0. Excessos de provision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1. Deteriorament i resultat per alienacions de l'immobilitzat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36.06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8.204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Deteriorament i pèrdu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Resultats per alienacions i altr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06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.204</w:t>
            </w:r>
          </w:p>
        </w:tc>
      </w:tr>
      <w:tr>
        <w:trPr>
          <w:trHeight w:val="5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2. Altres resultats d'explotaci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750.671</w:t>
            </w:r>
          </w:p>
        </w:tc>
      </w:tr>
      <w:tr>
        <w:trPr>
          <w:trHeight w:val="6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4"/>
              <w:spacing w:lineRule="atLeast" w:line="270" w:before="0" w:after="0"/>
              <w:rPr>
                <w:rFonts w:ascii="Arial" w:hAnsi="Arial" w:cs="Arial"/>
                <w:color w:val="000000"/>
                <w:spacing w:val="-15"/>
                <w:sz w:val="20"/>
                <w:szCs w:val="20"/>
              </w:rPr>
            </w:pPr>
            <w:r>
              <w:rPr>
                <w:rFonts w:cs="Arial" w:ascii="Arial Black" w:hAnsi="Arial Black"/>
                <w:color w:val="000000"/>
                <w:spacing w:val="-15"/>
                <w:sz w:val="20"/>
                <w:szCs w:val="20"/>
              </w:rPr>
              <w:t>A.1 RESULTAT D'EXPLOTACIÓ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25.816.66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6.524.776</w:t>
            </w:r>
          </w:p>
        </w:tc>
      </w:tr>
      <w:tr>
        <w:trPr>
          <w:trHeight w:val="555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3. Ingressos financer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De participacions en instruments de patrimoni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1) En empreses del grup i associad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2) En tercer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De valors negociables i altres instruments financer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1) D'empreses del grup i associad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45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2) De tercer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4. Despeses financer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Per deutes amb empreses del grup i associad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Per deutes amb tercer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) Per actualització de provision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5. Variació de valor raonable en instruments financer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Cartera de negociació i altr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Imputació al resultat de l'exercici per actius financers disponibles per a la venda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6. Diferències de canvi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7. Deteriorament i resultat per venda d'instruments financer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Deterioraments i pèrdu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Resultats per alienacions i altr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 Black" w:hAnsi="Arial Black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 Black" w:hAnsi="Arial Black"/>
                <w:color w:val="000000"/>
                <w:sz w:val="20"/>
                <w:szCs w:val="20"/>
              </w:rPr>
              <w:t>A.2 RESULTAT FINANCER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 Black" w:hAnsi="Arial Black"/>
                <w:color w:val="000000"/>
                <w:sz w:val="20"/>
                <w:szCs w:val="20"/>
              </w:rPr>
              <w:t>A.3 RESULTAT ABANS D'IMPOSTO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25.816.66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6.524.776</w:t>
            </w:r>
          </w:p>
        </w:tc>
      </w:tr>
      <w:tr>
        <w:trPr>
          <w:trHeight w:val="555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FF"/>
                <w:sz w:val="18"/>
                <w:szCs w:val="18"/>
              </w:rPr>
              <w:t>18. Impost sobre benefici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FF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FF"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A.4 RESULTAT DE L'EXERCICI PROCEDENT D'OPERACIONS CONTINUAD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25.816.66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6.524.776</w:t>
            </w:r>
          </w:p>
        </w:tc>
      </w:tr>
      <w:tr>
        <w:trPr>
          <w:trHeight w:val="6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4"/>
              <w:spacing w:lineRule="atLeast" w:line="270" w:before="0" w:after="0"/>
              <w:rPr>
                <w:rFonts w:ascii="Arial Black" w:hAnsi="Arial Black" w:cs="Arial"/>
                <w:color w:val="000000"/>
                <w:spacing w:val="-15"/>
              </w:rPr>
            </w:pPr>
            <w:r>
              <w:rPr>
                <w:rStyle w:val="StrongEmphasis"/>
                <w:rFonts w:cs="Arial" w:ascii="Arial Black" w:hAnsi="Arial Black"/>
                <w:b w:val="false"/>
                <w:bCs w:val="false"/>
                <w:color w:val="000000"/>
                <w:spacing w:val="-15"/>
              </w:rPr>
              <w:t>B) OPERACIONS INTERROMPUDE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9. Resultat de l'exercici procedent d'operacions interrompudes net d'impostos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 Black" w:hAnsi="Arial Black"/>
                <w:color w:val="000000"/>
                <w:sz w:val="20"/>
                <w:szCs w:val="20"/>
              </w:rPr>
              <w:t>A.5 RESULTAT DE L'EXERCICI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25.816.66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-6.524.776</w:t>
            </w:r>
          </w:p>
        </w:tc>
      </w:tr>
    </w:tbl>
    <w:p>
      <w:pPr>
        <w:pStyle w:val="Normal"/>
        <w:shd w:fill="FFFFFF" w:val="clear"/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70"/>
        <w:rPr>
          <w:rStyle w:val="StrongEmphasis"/>
          <w:rFonts w:ascii="Arial Black" w:hAnsi="Arial Black" w:cs="Arial Black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spacing w:lineRule="atLeast" w:line="270"/>
        <w:rPr>
          <w:rStyle w:val="StrongEmphasis"/>
          <w:rFonts w:ascii="Arial Black" w:hAnsi="Arial Black" w:cs="Arial"/>
          <w:color w:val="000000"/>
          <w:sz w:val="20"/>
          <w:szCs w:val="20"/>
        </w:rPr>
      </w:pPr>
      <w:r>
        <w:rPr>
          <w:rFonts w:cs="Arial Black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lineRule="atLeast" w:line="270" w:before="0" w:after="2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2:43:00Z</dcterms:created>
  <dc:creator>PC</dc:creator>
  <dc:description/>
  <cp:keywords/>
  <dc:language>en-US</dc:language>
  <cp:lastModifiedBy>PC</cp:lastModifiedBy>
  <dcterms:modified xsi:type="dcterms:W3CDTF">2012-04-22T14:38:00Z</dcterms:modified>
  <cp:revision>2</cp:revision>
  <dc:subject/>
  <dc:title>Compte de pèrdues i guanys</dc:title>
</cp:coreProperties>
</file>