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um i ocupació del sector públic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nsum públic, que inclou la despesa en compra de béns i serveis i les remuneracions de personal, ha enregistrat un creixement elevat i superior al que ha mostrat la zona euro. Així, de mitjana dels anys 2000-2007, el consum públic a Catalunya ha augmentat, en termes reals, un 5,7%, per sobre del que ha enregistrat el PIB, fet que s’ha traduït en un augment del seu pes relatiu. Concretament, mentre que l’any 2000 el consum públic suposava el 12,2% del PIB, l’any 2008 ja s’elevava al 14,7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efectes de la crisi econòmica, amb una davallada substancial del consum privat i de la inversió, i el paper anticíclic del sector públic, han elevat el pes relatiu del consum públic al 16,2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cipació del consum públic en el PIB a Catalunya se situa, però, encara lluny del 22,1% que enregistra en el cas del conjunt d’Espanya, equivalent a la mitjana de la zona eur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 fet, la ràtio de consum públic per habitant a Catalunya es situa al voltant d’un 10% per sota de la mitjana espanyola. En aquests anys, però, s’ha produït un apropament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b un major creixement del consum públic per habitant a Catalunya que a la mitjana espanyola. L’ampliació de competències i l’augment en les dotacions de personal en funcions clau com la seguretat, l’educació o la salut expliquen aquest comportamen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xí mateix, s’ha enregistrat un augment de l’ocupació en el sector públic; lleugerament per sota, però, del creixement de l’ocupació al sector privat. L’ocupació al sector pú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ic ha passat, així, de suposar al voltant del 15% dels assalariats totals l’any 1995 a situar-se per sota del 13% l’any 2008 (la destrucció d’ocupació el 2009 ha tornat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levar el seu pes al 15%). Aproximadament el 40% d’aquests són ocupats al sector Administració pú-blica (un 4,8% de l’ocupació total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cupació a l’Administració pública a Espanya té un pes equivalent a la mitjana de la zona eu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4448175" cy="280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4267200" cy="2695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45:00Z</dcterms:created>
  <dc:creator>PC</dc:creator>
  <dc:description/>
  <cp:keywords/>
  <dc:language>en-US</dc:language>
  <cp:lastModifiedBy>PC</cp:lastModifiedBy>
  <dcterms:modified xsi:type="dcterms:W3CDTF">2012-04-18T18:40:00Z</dcterms:modified>
  <cp:revision>4</cp:revision>
  <dc:subject/>
  <dc:title>Consum i ocupació del sector públic </dc:title>
</cp:coreProperties>
</file>