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571500</wp:posOffset>
            </wp:positionV>
            <wp:extent cx="6311265" cy="301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0"/>
          <w:szCs w:val="40"/>
        </w:rPr>
        <w:t>IPC Cataluny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8:32:00Z</dcterms:created>
  <dc:creator>PC</dc:creator>
  <dc:description/>
  <cp:keywords/>
  <dc:language>en-US</dc:language>
  <cp:lastModifiedBy>PC</cp:lastModifiedBy>
  <dcterms:modified xsi:type="dcterms:W3CDTF">2012-04-18T18:33:00Z</dcterms:modified>
  <cp:revision>1</cp:revision>
  <dc:subject/>
  <dc:title>IPC Catalunya</dc:title>
</cp:coreProperties>
</file>