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szCs w:val="28"/>
        </w:rPr>
      </w:pPr>
      <w:r>
        <w:rPr>
          <w:rFonts w:cs="Arial" w:ascii="Arial" w:hAnsi="Arial"/>
          <w:b/>
          <w:bCs/>
          <w:sz w:val="28"/>
          <w:szCs w:val="28"/>
        </w:rPr>
        <w:t>Política de despesa de la Salut ( Cataluny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lang w:val="ca-ES"/>
        </w:rPr>
      </w:pPr>
      <w:r>
        <w:rPr>
          <w:rFonts w:cs="Arial" w:ascii="Arial" w:hAnsi="Arial"/>
          <w:lang w:val="ca-ES"/>
        </w:rPr>
        <w:t>La salut és la segona política de despesa en termes quantitatius, amb una inversió pressupostada de 227,3 milions d’euros (12,0 % del  total). Dintre d’aquesta política destaquen les actuacions relacionades amb la remodelació de l’Hospital Clínic i Provincial de Barcelona (24,5 milions d’euros), la construcció del nou Hospital d’Olot (17,5 milions d’euros), les obres de la segona fase de l’ampliació de l’Hospital Prínceps d’Espanya de Bellvitge (10,5 milions d’euros), l’adquisició de l’immoble del Parc Sanitari Pere Virgili mitjançant cens emfitèutic (8,0 milions d’euros) i  les obres relacionades amb el bloc quirúrgic, crítics i nucli de comunicacions de l’Hospital General de la Vall d’Hebron (6,4 milions d’euros).</w:t>
      </w:r>
    </w:p>
    <w:p>
      <w:pPr>
        <w:pStyle w:val="Normal"/>
        <w:jc w:val="both"/>
        <w:rPr>
          <w:rFonts w:ascii="Arial" w:hAnsi="Arial" w:cs="Arial"/>
          <w:lang w:val="ca-ES"/>
        </w:rPr>
      </w:pPr>
      <w:r>
        <w:rPr>
          <w:rFonts w:cs="Arial" w:ascii="Arial" w:hAnsi="Arial"/>
          <w:lang w:val="ca-ES"/>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1905</wp:posOffset>
            </wp:positionV>
            <wp:extent cx="5000625" cy="346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00625" cy="346710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9:38:00Z</dcterms:created>
  <dc:creator>PC</dc:creator>
  <dc:description/>
  <cp:keywords/>
  <dc:language>en-US</dc:language>
  <cp:lastModifiedBy>PC</cp:lastModifiedBy>
  <dcterms:modified xsi:type="dcterms:W3CDTF">2012-04-19T19:52:00Z</dcterms:modified>
  <cp:revision>1</cp:revision>
  <dc:subject/>
  <dc:title>Política de despesa de la Salut ( Catalunya)</dc:title>
</cp:coreProperties>
</file>