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85800</wp:posOffset>
            </wp:positionV>
            <wp:extent cx="6130290" cy="471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VAB DE CATALUNYA A COST DE FACTORS PER SECTORS (2006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22:00Z</dcterms:created>
  <dc:creator>PC</dc:creator>
  <dc:description/>
  <cp:keywords/>
  <dc:language>en-US</dc:language>
  <cp:lastModifiedBy>PC</cp:lastModifiedBy>
  <dcterms:modified xsi:type="dcterms:W3CDTF">2012-04-18T20:23:00Z</dcterms:modified>
  <cp:revision>1</cp:revision>
  <dc:subject/>
  <dc:title>VAB DE CATALUNYA A COST DE FACTORS PER SECTORS (2006)</dc:title>
</cp:coreProperties>
</file>