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rFonts w:cs="Arial" w:ascii="Arial" w:hAnsi="Arial"/>
          <w:lang w:val="ca-ES"/>
        </w:rPr>
        <w:t>Aquest gràfic mostra l’evolució de la inversió total executada directament del sector públic de la Generalitat (inclou tant la inversió real pressupostària) al llarg del període 1995-2012.</w:t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5400675" cy="352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9:34:00Z</dcterms:created>
  <dc:creator>PC</dc:creator>
  <dc:description/>
  <cp:keywords/>
  <dc:language>en-US</dc:language>
  <cp:lastModifiedBy>PC</cp:lastModifiedBy>
  <dcterms:modified xsi:type="dcterms:W3CDTF">2012-04-19T19:35:00Z</dcterms:modified>
  <cp:revision>1</cp:revision>
  <dc:subject/>
  <dc:title>Aquest gràfic mostra l’evolució de la inversió total executada directament del sector públic de la Generalitat (inclou tant la inversió real pressupostària) al llarg del període 1995-2012</dc:title>
</cp:coreProperties>
</file>